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41925</wp:posOffset>
            </wp:positionH>
            <wp:positionV relativeFrom="paragraph">
              <wp:posOffset>163195</wp:posOffset>
            </wp:positionV>
            <wp:extent cx="1613535" cy="1511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Й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дукцию ООО «Агробере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по состоянию на май 2011г.)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352630 Краснодарский край, г. Белореченск, ул. Аэродромная 15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367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440"/>
        <w:gridCol w:w="236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 НД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уб.)</w:t>
            </w:r>
          </w:p>
        </w:tc>
      </w:tr>
      <w:tr>
        <w:trPr/>
        <w:tc>
          <w:tcPr>
            <w:tcW w:w="1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ТОЧА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совка: 20 фильтропакетиков по 1.5гр. в пачке.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shd w:fill="3DEB3D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3DEB3D" w:val="clear"/>
              </w:rPr>
              <w:t>( Пищевая продукция, не требует гос.регистрации)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shd w:fill="3DEB3D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3DEB3D" w:val="clear"/>
              </w:rPr>
              <w:t>(В поставку входят удостоверения качества и сертификаты соответствия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  <w:shd w:fill="3DEB3D" w:val="clear"/>
              </w:rPr>
            </w:pPr>
            <w:r>
              <w:rPr>
                <w:b/>
                <w:bCs w:val="false"/>
                <w:sz w:val="24"/>
                <w:szCs w:val="24"/>
                <w:shd w:fill="3DEB3D" w:val="clea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расногорский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Барвихинский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Звенигородский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Боярышник с черным чаем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Душистый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Дюймовочк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нежинк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3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Фитосон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Фитотон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Хорошее настроение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Зверобой с черным чаем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Шиповник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Шиповник с гибискусом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Эхинацея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113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FF2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ночаи: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асовка: 20 фильтропакетиков по 1.5гр. в пачке.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shd w:fill="3DEB3D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3DEB3D" w:val="clear"/>
              </w:rPr>
              <w:t>( Пищевая продукция, не требует гос.регистрации)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shd w:fill="3DEB3D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3DEB3D" w:val="clear"/>
              </w:rPr>
              <w:t>(В поставку входят удостоверения качества и сертификаты соответствия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Цветки липы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елисс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ят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Ромашк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426" w:hRule="atLeast"/>
        </w:trPr>
        <w:tc>
          <w:tcPr>
            <w:tcW w:w="113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FF23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shd w:fill="3DEB3D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3DEB3D" w:val="clear"/>
              </w:rPr>
              <w:t>«Напитки чайные пряно-ароматические серии «Знаки Зодиака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shd w:fill="3DEB3D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3DEB3D" w:val="clear"/>
              </w:rPr>
              <w:t>Фасовка: 100г в бумажном пакете,Внешняя упаковка - холщовый мешочек.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shd w:fill="3DEB3D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3DEB3D" w:val="clear"/>
              </w:rPr>
              <w:t>Соответствует СанПиН 2.3.2 1078 (индекс 1.8.5.) и СанПиН 2.3.2. 1078 (индекс !.8.5.4.)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shd w:fill="3DEB3D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3DEB3D" w:val="clear"/>
              </w:rPr>
              <w:t>ТУ 9198-001-3659223-09 ( Пищевая продукция, не требует гос.регистрации)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shd w:fill="3DEB3D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3DEB3D" w:val="clear"/>
              </w:rPr>
              <w:t>(В поставку входят удостоверение качества и протокол радиационного контроля на каждый знак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«Знаки зодиака» «Близнец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8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«Знаки зодиака» «Овен»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8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«Знаки зодиака» «Козерог»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8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«Знаки зодиака» «Скорпион»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8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«Знаки зодиака» «Рак»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8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«Знаки зодиака» «Рыбы»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8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«Знаки зодиака» «Дева»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8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«Знаки зодиака» «Весы»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8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«Знаки зодиака» «Водолей»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8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«Знаки зодиака» «Телец»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8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«Знаки зодиака» «Стрелец»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8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«Знаки зодиака» «Лев»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133" w:hRule="atLeast"/>
        </w:trPr>
        <w:tc>
          <w:tcPr>
            <w:tcW w:w="1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РНИКИ ДЛЯ БАНЬ и САУН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совка:В упаковке 2 фильтропакета 120 х 120 мм на 3л.воды каждый,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shd w:fill="3DEB3D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3DEB3D" w:val="clear"/>
              </w:rPr>
              <w:t>(В поставку входят удостоверение качества и протокол СЭС на каждый знак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СанПиН 1.2.681-97(3 группа)   ТУ 9693-002-36592223-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Цветочная полян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Летний бриз», (30гр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Шалфейный» (30гр.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Долина грез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Ромашковый рай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Эвкалипт», (50гр.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Душистый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ята», (50 гр.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репыш», (40гр.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упидончик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1528" w:hRule="atLeast"/>
        </w:trPr>
        <w:tc>
          <w:tcPr>
            <w:tcW w:w="1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иологически активные добавки к пище (БАД)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не является лекарственным средством)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видетельство о гос.регистрации № 77.99.23.3.У.7502.9.07 и соответствует ТУ 9882-001-49283357-07),СанПиН 2.3.2.1078-01 и СанПиН 2.3.2. 1290-03.</w:t>
            </w:r>
          </w:p>
          <w:p>
            <w:pPr>
              <w:pStyle w:val="Normal"/>
              <w:shd w:fill="00DCFF" w:val="clear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shd w:fill="00DC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00DCFF" w:val="clear"/>
              </w:rPr>
              <w:t>(В поставку входит полный пакет документов)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Д «Боярышник» (спирт 70%)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совка : флаконы 100мл., стекло / пласти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50</w:t>
            </w:r>
          </w:p>
        </w:tc>
      </w:tr>
      <w:tr>
        <w:trPr>
          <w:trHeight w:val="5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Д «Боярышник» (спирт 70%)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совка : флаконы 25 мл.,стекло 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неджер отдела сбыта 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 Дмитрий  Вячеславови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. Тел.: 8-918-299-79-3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фис/факс: (86155) 3-14-54 (Дмитрию)</w:t>
      </w:r>
    </w:p>
    <w:p>
      <w:pPr>
        <w:pStyle w:val="Normal"/>
        <w:jc w:val="center"/>
        <w:rPr/>
      </w:pPr>
      <w:r>
        <w:rPr>
          <w:b/>
          <w:lang w:val="en-US"/>
        </w:rPr>
        <w:t>e-mail: agroberessale@mail.ru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5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54:00Z</dcterms:created>
  <dc:creator>Admin</dc:creator>
  <dc:description/>
  <dc:language>en-US</dc:language>
  <cp:lastModifiedBy>Admin</cp:lastModifiedBy>
  <dcterms:modified xsi:type="dcterms:W3CDTF">2011-03-02T14:29:00Z</dcterms:modified>
  <cp:revision>1</cp:revision>
  <dc:subject/>
  <dc:title/>
</cp:coreProperties>
</file>